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i/>
          <w:i/>
        </w:rPr>
      </w:pPr>
      <w:r>
        <w:rPr/>
        <w:t xml:space="preserve">                                                                                                                                     </w:t>
      </w:r>
      <w:r>
        <w:rPr>
          <w:b/>
          <w:i/>
        </w:rPr>
        <w:t>Alla Sindaca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b/>
          <w:i/>
        </w:rPr>
        <w:t>del Comune di PERUGIA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8" w:hanging="1058"/>
        <w:jc w:val="both"/>
        <w:rPr>
          <w:b/>
          <w:b/>
          <w:bCs/>
        </w:rPr>
      </w:pPr>
      <w:r>
        <w:rPr>
          <w:b/>
          <w:bCs/>
        </w:rPr>
        <w:t>Oggetto: “</w:t>
      </w:r>
      <w:bookmarkStart w:id="0" w:name="_Hlk212104896"/>
      <w:r>
        <w:rPr>
          <w:b/>
          <w:i/>
        </w:rPr>
        <w:t>Richiesta di partecipazione alla procedura per la designazione del Sindaco Unico della società ‘Conap – Consorzio Acquedotti Perugia s.r.l.’</w:t>
      </w:r>
      <w:bookmarkEnd w:id="0"/>
      <w:r>
        <w:rPr>
          <w:b/>
        </w:rPr>
        <w:t>”</w:t>
      </w:r>
      <w:r>
        <w:rPr/>
        <w:t>.</w:t>
      </w:r>
    </w:p>
    <w:p>
      <w:pPr>
        <w:pStyle w:val="Normal"/>
        <w:ind w:left="1418" w:hanging="105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Il/La sottoscritto/a ……………………………………………...., nato/a a………………………., il …………………….., residente in ……………..…………..…...., Via/P.zza ………………………………………………., codice fiscale …………………………………….., Tel. ……………… Cell. …………….…………………… e-mail ……………………………………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PEC 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di partecipare alla procedura per la designazione del Sindaco Unico della società ‘Conap – Consorzio Acquedotti Perugia s.r.l.’ e a tal fine, ai sensi degli articoli 46 e 47 del d.P.R. n. 445/2000,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ICHIARA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di essere in possesso di una competenza tecnica, giuridica o amministrativa speciale ed adeguata alle specifiche caratteristiche della carica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di essere iscritto al Registro dei revisori legali al n. ………………… dal ……………………..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bookmarkStart w:id="1" w:name="_Hlk170137573"/>
      <w:bookmarkEnd w:id="1"/>
      <w:r>
        <w:rPr/>
        <w:t>di non trovarsi in uno stato anche potenziale di conflitto di interessi rispetto alla società CONAP s.r.l.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di non trovarsi in rapporto di impiego, consulenza o incarico con la suddetta società;</w:t>
      </w:r>
    </w:p>
    <w:p>
      <w:pPr>
        <w:pStyle w:val="Paragrafoelenco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/>
        <w:t xml:space="preserve">di non avere liti con la suddetta società, ovvero con il Comune di Perugia, nei casi previsti dall’art. 63 comma 1. 4) e comma 3 del D. Lgs. n. 267/2000 e di non trovarsi in posizione debitoria ai sensi dell’art. 63 comma 1. 6) di detto decreto legislativo; </w:t>
      </w:r>
    </w:p>
    <w:p>
      <w:pPr>
        <w:pStyle w:val="Paragrafoelenco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/>
        <w:t>di non essere consigliere comunale o assessore in carica;</w:t>
      </w:r>
    </w:p>
    <w:p>
      <w:pPr>
        <w:pStyle w:val="Paragrafoelenco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/>
        <w:t>di non essere dipendente, consulente o incaricato del Comune;</w:t>
      </w:r>
    </w:p>
    <w:p>
      <w:pPr>
        <w:pStyle w:val="Paragrafoelenco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/>
        <w:t>di non essere coniuge, convivente, unito civilmente, ascendente, discendente, parente ed affine entro il terzo grado della Sindaca e dei componenti della Giunta;</w:t>
      </w:r>
      <w:bookmarkStart w:id="2" w:name="_Hlk170137416"/>
    </w:p>
    <w:p>
      <w:pPr>
        <w:pStyle w:val="Paragrafoelenco"/>
        <w:spacing w:before="0" w:after="120"/>
        <w:contextualSpacing/>
        <w:jc w:val="both"/>
        <w:rPr/>
      </w:pPr>
      <w:r>
        <w:rPr/>
      </w:r>
      <w:bookmarkStart w:id="3" w:name="_Hlk174102065"/>
      <w:bookmarkStart w:id="4" w:name="_Hlk174102065"/>
      <w:bookmarkEnd w:id="2"/>
      <w:bookmarkEnd w:id="4"/>
    </w:p>
    <w:p>
      <w:pPr>
        <w:pStyle w:val="Normal"/>
        <w:ind w:left="360" w:hanging="0"/>
        <w:jc w:val="both"/>
        <w:rPr/>
      </w:pPr>
      <w:bookmarkStart w:id="5" w:name="_Hlk170137573"/>
      <w:bookmarkStart w:id="6" w:name="_Hlk174102065"/>
      <w:bookmarkEnd w:id="5"/>
      <w:bookmarkEnd w:id="6"/>
      <w:r>
        <w:rPr/>
        <w:t>DICHIARA inoltr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di aver preso atto degli ‘</w:t>
      </w:r>
      <w:r>
        <w:rPr>
          <w:i/>
        </w:rPr>
        <w:t>Indirizzi per la nomina, la designazione e la revoca dei rappresentanti del Comune presso Enti, Aziende, Istituzioni</w:t>
      </w:r>
      <w:r>
        <w:rPr/>
        <w:t>’ del Comune di Perugia approvati con deliberazione del Consiglio Comunale n. 61 del 12.08.2024, di condividerne integralmente i contenuti e di osservare gli adempimenti e gli obblighi ivi previsti, con particolare riguardo a quanto stabilito all’art. 12;</w:t>
      </w:r>
    </w:p>
    <w:p>
      <w:pPr>
        <w:pStyle w:val="Normal"/>
        <w:numPr>
          <w:ilvl w:val="0"/>
          <w:numId w:val="3"/>
        </w:numPr>
        <w:spacing w:before="0" w:after="60"/>
        <w:ind w:left="709" w:hanging="349"/>
        <w:jc w:val="both"/>
        <w:rPr/>
      </w:pPr>
      <w:r>
        <w:rPr/>
        <w:t>di aver preso conoscenza dello Statuto vigente della società ‘Conap – Consorzio Acquedotti Perugia s.r.l.’;</w:t>
      </w:r>
    </w:p>
    <w:p>
      <w:pPr>
        <w:pStyle w:val="Normal"/>
        <w:numPr>
          <w:ilvl w:val="0"/>
          <w:numId w:val="3"/>
        </w:numPr>
        <w:spacing w:before="0" w:after="60"/>
        <w:ind w:left="709" w:hanging="349"/>
        <w:jc w:val="both"/>
        <w:rPr/>
      </w:pPr>
      <w:r>
        <w:rPr/>
        <w:t>di accettare incondizionatamente le disposizioni contenute nell’Avviso di cui alla presente   procedura;</w:t>
      </w:r>
    </w:p>
    <w:p>
      <w:pPr>
        <w:pStyle w:val="Paragrafoelenco"/>
        <w:numPr>
          <w:ilvl w:val="0"/>
          <w:numId w:val="3"/>
        </w:numPr>
        <w:spacing w:before="0" w:after="60"/>
        <w:contextualSpacing w:val="false"/>
        <w:jc w:val="both"/>
        <w:rPr/>
      </w:pPr>
      <w:bookmarkStart w:id="7" w:name="_Hlk170207122"/>
      <w:bookmarkEnd w:id="7"/>
      <w:r>
        <w:rPr/>
        <w:t>di autorizzare il Comune di Perugia, ai sensi del D. Lgs. 196/2003 come modificato e integrato dal D. Lgs. 101/2018 e dal Reg. 679/UE/2016, al trattamento dei dati personali contenuti nel presente documento e nei suoi allegati ai fini della procedura in questione.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jc w:val="both"/>
        <w:rPr/>
      </w:pPr>
      <w:bookmarkStart w:id="8" w:name="_Hlk170207122"/>
      <w:bookmarkEnd w:id="8"/>
      <w:r>
        <w:rPr/>
        <w:tab/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Dichiara infine di voler ricevere eventuali comunicazioni relative alla presente procedura al seguente indirizzo: ………………………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llega alla present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40"/>
        <w:ind w:left="357" w:hanging="0"/>
        <w:jc w:val="both"/>
        <w:rPr>
          <w:b/>
          <w:b/>
        </w:rPr>
      </w:pPr>
      <w:r>
        <w:rPr>
          <w:b/>
        </w:rPr>
        <w:t>- il proprio curriculum professionale debitamente sottoscritto,</w:t>
      </w:r>
    </w:p>
    <w:p>
      <w:pPr>
        <w:pStyle w:val="Normal"/>
        <w:spacing w:before="0" w:after="40"/>
        <w:ind w:left="357" w:hanging="0"/>
        <w:jc w:val="both"/>
        <w:rPr>
          <w:b/>
          <w:b/>
        </w:rPr>
      </w:pPr>
      <w:r>
        <w:rPr>
          <w:b/>
        </w:rPr>
        <w:t>- copia di un valido documento di riconoscimento del sottoscritt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ta ……………</w:t>
        <w:tab/>
        <w:tab/>
        <w:tab/>
        <w:tab/>
        <w:tab/>
        <w:tab/>
        <w:t>Firma ……………………………….…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                                                 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                                                    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i sensi e per gli effetti di cui all’art. 13 del Regolamento UE 2016/679(GDPR), si informa che i dati forniti saranno utilizzati esclusivamente per le finalità connesse al presente bando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 dati forniti saranno trattati dal personale in servizio presso l’Area Risorse, anche con l’ausilio di mezzi elettronici e potranno essere comunicati ai soggetti istituzionali nei soli casi previsti dalle disposizioni di legge o di regolamento, o a terzi interessati nel rispetto della normativa disciplinante il diritto di accesso. A tal proposito, si ricorda che le dichiarazioni sostitutive rese nella presente istanza sono oggetto di controllo da parte dell’Amministrazione procedente ai sensi dell’art. 71 del D.P.R. 28.12.2000, n. 445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itolare del trattamento è il Comune di Perugia in persona del legale rappresentante pro tempore. Soggetto designato per il trattamento dei dati è il Dirigente dell’Area Risorse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Alcuni dati personali potranno essere pubblicati nella sezione “Albo pretorio” e nella sezione “Bandi” del sito web del Comune ed ivi rimanere esposti per il tempo previsto dalla legge, nonché nella sezione Amministrazione trasparente per le finalità di trasparenza e per la durata previste dal D. Lgs. 33/2013. In tale ultimo caso i dati saranno indicizzati da motori di ricerca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 dati saranno trattati per il tempo stabilito dalla normativa nazionale, e l’interessato ha il diritto di accedere ai dati personali e di ottenere la rettifica degli stessi nonché di rivolgersi all’autorità Garante per proporre reclamo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Un’informativa completa ed aggiornata è pubblicata nel sito dell’ente all’indirizzo: </w:t>
      </w:r>
      <w:hyperlink r:id="rId2">
        <w:r>
          <w:rPr>
            <w:rStyle w:val="InternetLink"/>
            <w:sz w:val="20"/>
            <w:szCs w:val="20"/>
          </w:rPr>
          <w:t>https://www.comune.perugia.it/pagine/privacy-policy</w:t>
        </w:r>
      </w:hyperlink>
      <w:r>
        <w:rPr>
          <w:sz w:val="20"/>
          <w:szCs w:val="20"/>
        </w:rPr>
        <w:t xml:space="preserve"> .</w:t>
      </w:r>
    </w:p>
    <w:sectPr>
      <w:footerReference w:type="default" r:id="rId3"/>
      <w:type w:val="nextPage"/>
      <w:pgSz w:w="11906" w:h="16838"/>
      <w:pgMar w:left="567" w:right="1134" w:gutter="0" w:header="0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696"/>
        </w:tabs>
        <w:ind w:left="69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mune.perugia.it/pagine/privacy-policy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37:00Z</dcterms:created>
  <dc:creator>Comune di Perugia</dc:creator>
  <dc:description/>
  <cp:keywords/>
  <dc:language>en-US</dc:language>
  <cp:lastModifiedBy>Capponi Nicola</cp:lastModifiedBy>
  <cp:lastPrinted>2010-05-12T15:22:00Z</cp:lastPrinted>
  <dcterms:modified xsi:type="dcterms:W3CDTF">2025-11-19T13:35:00Z</dcterms:modified>
  <cp:revision>22</cp:revision>
  <dc:subject/>
  <dc:title/>
</cp:coreProperties>
</file>